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100</wp:posOffset>
            </wp:positionH>
            <wp:positionV relativeFrom="paragraph">
              <wp:posOffset>13017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Број: 023-233/23-V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7. октобар 2023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ој 8/22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г већа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”, број 28/22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друга</w:t>
      </w:r>
      <w:r>
        <w:rPr>
          <w:rFonts w:cs="Arial" w:ascii="Arial" w:hAnsi="Arial"/>
          <w:sz w:val="22"/>
          <w:szCs w:val="22"/>
          <w:lang w:val="en-US"/>
        </w:rPr>
        <w:t xml:space="preserve">  у вези члана 19. тачка 12. </w:t>
      </w:r>
      <w:r>
        <w:rPr>
          <w:rFonts w:cs="Arial" w:ascii="Arial" w:hAnsi="Arial"/>
          <w:sz w:val="22"/>
          <w:szCs w:val="22"/>
          <w:lang w:val="sr-CS"/>
        </w:rPr>
        <w:t>Oдлукe о вршењу оснивачких права над Спортским привредним друштвом „Раднички“ д.о.о. Крагујевац, број: 01-2482 од 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јуна 2022.године - пречишћен текст</w:t>
      </w:r>
      <w:r>
        <w:rPr>
          <w:rFonts w:cs="Arial" w:ascii="Arial" w:hAnsi="Arial"/>
          <w:sz w:val="22"/>
          <w:szCs w:val="22"/>
          <w:lang w:val="ru-RU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7. октобра  2023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авању сагласности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Спортском привредном друштву ''Раднички'' д.о.о. Крагујевац</w:t>
      </w:r>
      <w:r>
        <w:rPr>
          <w:rFonts w:eastAsia="SimSun;宋体" w:cs="Arial" w:ascii="Arial" w:hAnsi="Arial"/>
          <w:b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 Одлуку о покретању поступка прикупљања писмених понуда путем јавног оглашавања за закуп пословног простора, 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 01-2460 од 11. октобра 2023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гласност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Спортском привредном друштву ''Раднички'' д.о.о. Крагујевац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 број 01-246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Скупштина друштв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онела на седници одржаној </w:t>
      </w:r>
      <w:r>
        <w:rPr>
          <w:rFonts w:cs="Arial" w:ascii="Arial" w:hAnsi="Arial"/>
          <w:sz w:val="22"/>
          <w:szCs w:val="22"/>
          <w:lang w:val="sr-CS"/>
        </w:rPr>
        <w:t>11. октобра 2023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Ово решење објавити у ''Службеном листу града Крагујевца''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28/22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друга Oдлукe о вршењу оснивачких права над Спортским привредним друштвом „Раднички“ д.о.о. Крагујевац, број: 01-2482 од 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јуна 2022.године - пречишћен текст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решењем одлучује о појединим правима, обавезама и правним интересима грађана, правних лица и других субјеката као и да даје сагласност на Одлуку о давању у закуп имовине која припада Друштв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решења садржан је у неопходности да, Градско веће у складу са чланом </w:t>
      </w:r>
      <w:r>
        <w:rPr>
          <w:rFonts w:cs="Arial" w:ascii="Arial" w:hAnsi="Arial"/>
          <w:sz w:val="22"/>
          <w:szCs w:val="22"/>
          <w:lang w:val="sr-CS"/>
        </w:rPr>
        <w:t>20. став 1. алинеја друга Oдлукe о вршењу оснивачких права над Спортским привредним друштвом „Раднички“ д.о.о. Крагујевац, број: 01-2482 од 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јуна 2022.године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да сагласнос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портском привредном друштву ''Раднички'' д.о.о. Крагујевац,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длуку о покретању поступка прикупљања писмених понуда путем јавног оглашавања за закуп пословног простора, број 01-2460 од 11. октобра 2023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ешење има за циљ пружање могућност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портском привредном друштву ''Раднички'' д.о.о. Крагујевац да обезбеди додатне приходе од закупине, као и обезбеђивање разноврсне понуде  посетиоцима отворених базе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Зорица Ђорић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спор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едраг Стевовић 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CS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">
    <w:name w:val="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2:00Z</dcterms:created>
  <dc:creator>Zoka</dc:creator>
  <dc:description/>
  <cp:keywords/>
  <dc:language>en-US</dc:language>
  <cp:lastModifiedBy>hhhggrreeww</cp:lastModifiedBy>
  <cp:lastPrinted>2023-10-16T09:23:00Z</cp:lastPrinted>
  <dcterms:modified xsi:type="dcterms:W3CDTF">2023-10-18T06:42:00Z</dcterms:modified>
  <cp:revision>350</cp:revision>
  <dc:subject/>
  <dc:title>  </dc:title>
</cp:coreProperties>
</file>